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  <w:t>I. OPIS TECHNICZNY</w:t>
      </w:r>
    </w:p>
    <w:p>
      <w:pPr>
        <w:pStyle w:val="Normal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1. CZĘŚĆ  OGÓLNA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1.1. Nazwa i adres inwestycji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Projekt budowlany sieci wodociągowej na obszarze ograniczonym ulicami:    Południową, Kochanowskiego, Lipową, Małachowskiego, Rataja i Piłsudskiego w Ozorkowie – uzupełnienie dot. Sieci wodociągowej w ul. Modrzewskiego (dz. nr 402) 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1.2. Nazwa inwestora i adres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zorkowskie Przedsiębiorstwo Komunalne Sp. z o.o.</w:t>
      </w:r>
    </w:p>
    <w:p>
      <w:pPr>
        <w:pStyle w:val="Normal"/>
        <w:tabs>
          <w:tab w:val="clear" w:pos="720"/>
          <w:tab w:val="left" w:pos="1770" w:leader="none"/>
        </w:tabs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Ul. Żwirki 30</w:t>
        <w:tab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95-035 Ozorków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1.3. Nazwa i adres jednostki projektowania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HU CEDR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tary Adamów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l. Nastrojowa 44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95-070 Aleksandrów Łódzki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1.4. Podstawa opracowania</w:t>
      </w:r>
      <w:r>
        <w:rPr>
          <w:rFonts w:cs="Century Gothic" w:ascii="Century Gothic" w:hAnsi="Century Gothic"/>
          <w:sz w:val="24"/>
          <w:szCs w:val="24"/>
        </w:rPr>
        <w:t xml:space="preserve">.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spacing w:lineRule="auto" w:line="360"/>
        <w:ind w:left="720" w:hanging="436"/>
        <w:jc w:val="both"/>
        <w:rPr/>
      </w:pPr>
      <w:r>
        <w:rPr>
          <w:rFonts w:cs="Century Gothic" w:ascii="Century Gothic" w:hAnsi="Century Gothic"/>
          <w:sz w:val="24"/>
          <w:szCs w:val="24"/>
        </w:rPr>
        <w:t>mapa sytuacyjno-wysokościowa w skali 1:500 do celów projektowych z dnia 1.0.2016 r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spacing w:lineRule="auto" w:line="360"/>
        <w:ind w:left="720" w:hanging="43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arunki techniczne OPK wydane pismem z dnia 1.03.2016 r. znak ZWK/774/2016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6" w:hanging="43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</w:t>
      </w:r>
      <w:r>
        <w:rPr>
          <w:rFonts w:cs="Century Gothic" w:ascii="Century Gothic" w:hAnsi="Century Gothic"/>
          <w:sz w:val="24"/>
          <w:szCs w:val="24"/>
        </w:rPr>
        <w:t>3). Uzgodnienia z Inwestorem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6" w:hanging="43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</w:t>
      </w:r>
      <w:r>
        <w:rPr>
          <w:rFonts w:cs="Century Gothic" w:ascii="Century Gothic" w:hAnsi="Century Gothic"/>
          <w:sz w:val="24"/>
          <w:szCs w:val="24"/>
        </w:rPr>
        <w:t>4). Wizja lokalna w terenie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2. PROJEKT ZAGOSPODAROWANIA TERENU. 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2.1. Przedmiot inwestycji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zedmiotem planowanej inwestycji jest budowa sieci wodociągowej z rur PEHD PN10 ø160 mm i ø110mm na obszarze inwestycyjnym ograniczonym ulicami: Południową, Kochanowskiego, Lipową, Małachowskiego, Rataja i Piłsudskiego w Ozorkowie .  Niniejsze opracowanie stanowi zaś projekt budowlany odcinka wodociągu w ul. Modrzewskiego działka 402 obręb 0008, który jest uzupełnieniem do całej przedmiotowej inwestycji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2.2. Stan istniejący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 chwili obecnej na odcinku drogi gruntowej, którą stanowi działka nr 402, gdzie planowany jest odcinek wodociągu, nie ma żadnej podziemnej infrastruktury technicznej. Z uwagi na zapisy w planie zagospodarowania przestrzennego, dokonany podział geodezyjny, który wyodrębnił działki inwestycyjne i lokalne drogi dojazdowe, a przede wszystkim plany Miasta Ozorków związane ze sprzedażą tych terenów, Inwestor – Ozorkowskie Przedsiębiorstwo Komunalne, zleciło wykonanie niniejszego projektu sieci wodociągowej, której zadaniem będzie zaopatrzenie w wodę przyszłych użytkowników zlokalizowanych tutaj działek oraz dostarczenie wody do celów przeciwpożarowych. Projektowany odcinek sieci wodociągowej włączony zostanie do projektowanej sieci wodociągowej w węźle W 24 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2.3. Zakres projektowanej inwestycji. Technologia przełączenia projektowanej sieci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Zakresem opracowania objęty jest projekt budowlany sieci wodociągowej w pasie drogowym części działki nr 402 stanowiący uzupełnienie do projektu sieci wodociągowej  na obszarze ograniczonym ulicami: Południową, Kochanowskiego, Lipową, Małachowskiego, Rataja i Piłsudskiego w Ozorkowie zlokalizowanej na działkach nr  268, 393, 402, 416, 419, 420, 427, 436, 450, obręb O-8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udowa sieci wodociągowej na odcinku stanowiącym uzupełnienie, będzie wykonana z rur PEHD ø110mm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2.4. Projektowany układ komunikacyjny</w:t>
      </w:r>
      <w:r>
        <w:rPr>
          <w:rFonts w:cs="Century Gothic" w:ascii="Century Gothic" w:hAnsi="Century Gothic"/>
          <w:sz w:val="24"/>
          <w:szCs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la projektowanego zadania nie przewiduje się żadnej przebudowy, rozbudowy i budowy dróg  tymczasowych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36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2.5. Projektowanie sieci uzbrojenia terenu. </w:t>
      </w:r>
    </w:p>
    <w:p>
      <w:pPr>
        <w:pStyle w:val="Normal"/>
        <w:spacing w:lineRule="auto" w:line="336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Realizacja projektowanej inwestycji nie wymaga budowy nowych lub rozbudowy istniejących sieci uzbrojenia terenu oraz dodatkowego przeciwpożarowego zaopatrzenia wodnego. </w:t>
      </w:r>
    </w:p>
    <w:p>
      <w:pPr>
        <w:pStyle w:val="Normal"/>
        <w:spacing w:lineRule="auto" w:line="336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36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2.6. Zestawienie powierzchni poszczególnych części zagospodarowania terenu. </w:t>
      </w:r>
    </w:p>
    <w:p>
      <w:pPr>
        <w:pStyle w:val="Normal"/>
        <w:spacing w:lineRule="auto" w:line="336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rzedmiotowa inwestycja zgodna jest z ustaleniami miejscowego planu zagospodarowania przestrzennego miasta Ozorkowa zatwierdzonego uchwałą Rady Miejskiej w Ozorkowie nr XV/113/2003 z dnia 27 listopada 2003 roku w sprawie zmiany miejscowego planu zagospodarowania przestrzennego miasta Ozorkowa w części obejmującej teren ograniczony ulicami: Południową, Kochanowskiego, Lipową, Małachowskiego, Piłsudskiego, Rataja (Dz. U. Woj. Łódz. Z 2004 roku Nr 14, poz. 172) działki nr 416, 427, 436, 450, 451, 393, 402 położone w Ozorkowie w obrębie ewidencyjnym nr O-8. 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 xml:space="preserve">2.7. Informacja o wpisie terenu proj. inwestycji do rejestru zabytków lub podlegającym ochronie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Teren projektowanej inwestycji nie jest wpisany do rejestru zabytków oraz nie podlega ochronie na podstawie planu zagospodarowania przestrzenneg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2.8. Wpływ eksploatacji górniczej na teren zamierzenia budowlanego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Nie dotyczy powyższego opracowania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2.9. Informacja o wpływie projektowanej inwestycji na środowisko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Projektowana inwestycja nie ma bezpośredniego wpływu na środowisko. Na podstawie rozporządzenia Rady Ministrów z dnia 9 listopada 2010 r. w sprawie określenia rodzajów przedsięwzięć mogących znacząco oddziaływać na środowisko oraz szczegółowych kryteriów związanych z kwalifikowaniem przedsięwzięć do sporządzania raportu o oddziaływaniu na środowisko (Dz. U. 2010 r. Nr 213, poz. 1397) nie jest wymagany raport o oddziaływaniu przedsięwzięcia na środowisko. 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3. PROJEKT ARCHITEKTONICZNO BUDOWLANY 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szCs w:val="24"/>
        </w:rPr>
        <w:t>3.1.</w:t>
      </w:r>
      <w:r>
        <w:rPr>
          <w:rFonts w:cs="Century Gothic" w:ascii="Century Gothic" w:hAnsi="Century Gothic"/>
          <w:b/>
          <w:bCs/>
          <w:szCs w:val="24"/>
        </w:rPr>
        <w:tab/>
      </w:r>
      <w:r>
        <w:rPr>
          <w:rFonts w:cs="Century Gothic" w:ascii="Century Gothic" w:hAnsi="Century Gothic"/>
          <w:b/>
          <w:bCs/>
        </w:rPr>
        <w:t>Lokalizacja projektowanego wodociągu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ojektowana sieć wodociągowa będzie doprowadzać wodę do działek inwestycyjnych  zlokalizowanych w wydzielonym pasie ulicy w obrębie przedmiotowego terenu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odociąg został zlokalizowany zgodnie z ustaleniami poczynionymi w miejscowym planie zagospodarowania przestrzennego i umożliwia uzbrojenie terenu w inne, niezbędne do właściwego funkcjonowania przyszłych posesji media, takie jak kanalizacja sanitarna i deszczowa, gazociąg, kanalizacja telekomunikacyjna itp. Trasa projektowanej sieci wodociągowej została naniesiona na projekt zagospodarowania (rys. Nr 1) 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</w:rPr>
        <w:t>3.2.   Parametry techniczne wodociągu</w:t>
      </w:r>
    </w:p>
    <w:p>
      <w:pPr>
        <w:pStyle w:val="Heading8"/>
        <w:spacing w:lineRule="auto" w:line="360"/>
        <w:ind w:left="709" w:hanging="0"/>
        <w:rPr>
          <w:rFonts w:ascii="Century Gothic" w:hAnsi="Century Gothic" w:cs="Century Gothic"/>
          <w:szCs w:val="24"/>
          <w:u w:val="none"/>
        </w:rPr>
      </w:pPr>
      <w:r>
        <w:rPr>
          <w:rFonts w:cs="Century Gothic" w:ascii="Century Gothic" w:hAnsi="Century Gothic"/>
        </w:rPr>
        <w:t xml:space="preserve">W tabeli poniżej zestawiono ilość i rodzaj materiałów i armatury   </w:t>
      </w:r>
    </w:p>
    <w:p>
      <w:pPr>
        <w:pStyle w:val="Normal"/>
        <w:widowControl w:val="false"/>
        <w:spacing w:lineRule="auto" w:line="360"/>
        <w:jc w:val="both"/>
        <w:rPr>
          <w:rFonts w:ascii="Century Gothic" w:hAnsi="Century Gothic" w:cs="Century Gothic"/>
          <w:sz w:val="24"/>
          <w:szCs w:val="24"/>
          <w:u w:val="none"/>
        </w:rPr>
      </w:pPr>
      <w:r>
        <w:rPr>
          <w:rFonts w:cs="Century Gothic" w:ascii="Century Gothic" w:hAnsi="Century Gothic"/>
          <w:sz w:val="24"/>
          <w:szCs w:val="24"/>
          <w:u w:val="none"/>
        </w:rPr>
      </w:r>
    </w:p>
    <w:tbl>
      <w:tblPr>
        <w:tblW w:w="8789" w:type="dxa"/>
        <w:jc w:val="left"/>
        <w:tblInd w:w="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87"/>
        <w:gridCol w:w="1206"/>
        <w:gridCol w:w="937"/>
        <w:gridCol w:w="1984"/>
      </w:tblGrid>
      <w:tr>
        <w:trPr/>
        <w:tc>
          <w:tcPr>
            <w:tcW w:w="675" w:type="dxa"/>
            <w:tcBorders>
              <w:top w:val="single" w:sz="12" w:space="0" w:color="80808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.p.</w:t>
            </w:r>
          </w:p>
        </w:tc>
        <w:tc>
          <w:tcPr>
            <w:tcW w:w="3987" w:type="dxa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Wyszczególnienie</w:t>
            </w:r>
          </w:p>
        </w:tc>
        <w:tc>
          <w:tcPr>
            <w:tcW w:w="1206" w:type="dxa"/>
            <w:tcBorders>
              <w:top w:val="single" w:sz="12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Jednostki</w:t>
            </w:r>
          </w:p>
        </w:tc>
        <w:tc>
          <w:tcPr>
            <w:tcW w:w="937" w:type="dxa"/>
            <w:tcBorders>
              <w:top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lość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Rura polietylenowa Dz 110 mm PE100 SDR 17 TS WAVIN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b</w:t>
            </w:r>
          </w:p>
        </w:tc>
        <w:tc>
          <w:tcPr>
            <w:tcW w:w="93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4,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Trójnik kołnierzowy np. Hawle nr kat. 3510  DN 150/110mm ŻELIWO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zt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Zasuwa DN 110mm ŻELIW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bezdławic. z miękkim zamknięciem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szt.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8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Trójnik kołnierzowy np. Hawle nr kat. 3510  DN 100/80mm ŻELIWO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szt.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9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Hydrant p.poż .naddziemny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ø 80mm z podwójnym zamknięciem kulowym, z kulą wykonaną z tworzywa sztucznego 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zt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0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Zasuwa DN 80mm ŻELIW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bezdławicowa z miękkim zamknięciem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z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1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krzynka hydrantowa</w:t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zt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  <w:bCs/>
          <w:sz w:val="28"/>
          <w:szCs w:val="28"/>
        </w:rPr>
        <w:t>4. CZĘŚĆ TECHNICZNO-TECHNOLOGICZNA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4.1.</w:t>
        <w:tab/>
        <w:t>Stan istniejący sieci i uzbrojenie terenu w rejonie projektowanego wodociągu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Połączenie projektowanego odcinka sieci wodociągowej nastąpi w węźle W24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Szczegóły włączenia zostały pokazane na rysunku nr 3 i 4 (schematy montażowe w węzłach) .</w:t>
      </w:r>
    </w:p>
    <w:p>
      <w:pPr>
        <w:pStyle w:val="Normal"/>
        <w:spacing w:lineRule="auto" w:line="360"/>
        <w:ind w:firstLine="539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4.2.</w:t>
        <w:tab/>
        <w:t>Warunki techniczne OPK i opis projektowanych rozwiązań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Projektowany odcinek wodociągu będzie stanowił przedłużenie projektowanego wodociągu śr. 160 mm PCV zlokalizowanego w ul. A.F. Modrzewskiego (dz. nr 402). Włączenie w projektowany wodociąg w ul. Modrzewskiego nastąpi poprzez trójnik żeliwny DN 150/110. W obrębie trójnika zainstalowana zostanie zasuwa odcinająca, DN 110mm. Projektowany wodociąg wykonany zostanie z rur PEHD PN 10. Zostanie uzbrojony w hydrant p-poż. nadziemny DN80 HP9. Miejsce lokalizacji hydrantu przedstawia projekt zagospodarowania terenu – rys. 1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odociąg będzie pełnił funkcję wodociągu konsumpcyjneg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zczegóły rozwiązań przedstawione zostały w części rysunkowej projektu.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4.3.</w:t>
        <w:tab/>
        <w:t>Uzasadnienie przyjętej średnicy wodociągu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Średnica wodociągu wynika ze stanu istniejącego i przeznaczenia projektowanego przewodu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4.4.</w:t>
        <w:tab/>
        <w:t>Węzły wodociągowe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Szczegóły montażowe węzłów wodociągowych przedstawione zostały na załączonych rys. Nr 3 i 4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4.5.   Obliczenia statyczne wodociągu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Do budowy wodociągów zastosowano rury PEHD PE 100 SDR 17 PN 10, są rurami z płaszczem ochronnym o wytrzymałości uniwersalnej dla typowych warunków posadowienia wodociągu zlokalizowanego pod drogami o obciążeniu ruchem ciężkim. 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  <w:sz w:val="32"/>
          <w:szCs w:val="24"/>
        </w:rPr>
      </w:pPr>
      <w:r>
        <w:rPr>
          <w:rFonts w:cs="Century Gothic" w:ascii="Century Gothic" w:hAnsi="Century Gothic"/>
          <w:b/>
          <w:bCs/>
          <w:sz w:val="32"/>
          <w:szCs w:val="24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5. WYTYCZNE REALIZACJI WODOCIĄGU</w:t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  <w:bCs/>
        </w:rPr>
        <w:t>5.1.</w:t>
        <w:tab/>
        <w:t>Roboty przygotowawcz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oboty przygotowawcze obejmują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yznaczenie i przejęcie pasa robó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organizację zaplecza budowy (ewentualnie) wraz z zapewnieniem dostawy energii elektrycznej i wod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yznaczenie (tyczenie) robót w tereni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oznakowanie i oświetlenie budowy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tymczasową organizację ruchu drogowego kołowego i pieszego na okres wykonywania robó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wiadomienie zainteresowanych instytucji o przystąpieniu do robót.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  <w:bCs/>
        </w:rPr>
        <w:t>5.2.</w:t>
        <w:tab/>
        <w:t>Roboty ziemne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Wodociąg wykonany zostanie metodą wykopową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 związku z wykonywaniem wodociągu w terenie niezagospodarowanym, jest możliwość składowania urobku w pobliżu wykopu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Zasypka wykopów prowadzona będzie gruntem miejscowym oraz dowiezionym z wykorzystaniem głównie frakcji piaszczystych, z zagęszczeniem wymaganym dla ulicy o nawierzchni gruntowej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Roboty ziemne należy prowadzić zgodnie z wymogami PN-B/10736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  <w:bCs/>
        </w:rPr>
        <w:t>5.3.</w:t>
        <w:tab/>
        <w:t xml:space="preserve">Roboty budowlano-montażowe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W miejscach wykopów przewody wodociągowe należy układać w osuszonym wykopie, na odpowiednio wyprofilowanym i ustabilizowanym piaszczystym gruncie rodzimym, tak, aby rura spoczywała na nim jedną czwartą swojej powierzchni lub na warstwie zagęszczonego piasku o grubości 15 cm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Wodociąg zostanie wykonany z rur DZ110mm PEHD SDR 17 PE100. WAVIN TS METALPLAST BUK lub innych o takich samych właściwościach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Rury PEHD będą łączone poprzez zgrzewanie doczołowe. Połączenia z armaturą żeliwną i kształtkami żeliwnym za pomocą tulei PEHD z nakładanymi kołnierzami stalowymi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Szczegóły węzłów na załączonych rysunkach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Wykonawca po wykonaniu poszczególnych połączeń zgrzewnych musi dysponować stosowną dokumentacją potwierdzającą prawidłowość wykonanych zgrzewów (wydruki)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Na załamaniach i odgałęzieniach należy wykonać bloki oporowe zgodnie z normą BN-81/9192-04.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Należy stosować hydrant nadziemny z podwójnym zamknięciem, z kulą wykonaną z tworzywa sztucznego AVK</w:t>
      </w:r>
      <w:r>
        <w:rPr>
          <w:rFonts w:cs="Century Gothic" w:ascii="Century Gothic" w:hAnsi="Century Gothic"/>
          <w:color w:val="FF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Hydrant p.poż. został zaprojektowany na odgałęzieniu bocznym, w pasie drogowym planowanej ulicy. W miejscu włączenia odgałęzienia do wodociągu zastosować trójnik żeliwny 110/110/80. </w:t>
      </w:r>
    </w:p>
    <w:p>
      <w:pPr>
        <w:pStyle w:val="Tekstpodstawowywcity3"/>
        <w:spacing w:lineRule="auto" w:line="360"/>
        <w:ind w:left="0" w:hanging="0"/>
        <w:rPr/>
      </w:pPr>
      <w:r>
        <w:rPr>
          <w:rFonts w:cs="Century Gothic" w:ascii="Century Gothic" w:hAnsi="Century Gothic"/>
          <w:szCs w:val="24"/>
        </w:rPr>
        <w:t xml:space="preserve">Na odgałęzieniu należy zamontować zasuwę. </w:t>
      </w:r>
    </w:p>
    <w:p>
      <w:pPr>
        <w:pStyle w:val="Normal"/>
        <w:spacing w:lineRule="auto" w:line="360"/>
        <w:ind w:left="567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Zasuwę należy zastosować bezdławicową z miękkim zamknięciem, np.: JAFAR.</w:t>
      </w:r>
    </w:p>
    <w:p>
      <w:pPr>
        <w:pStyle w:val="Tekstpodstawowywcity2"/>
        <w:tabs>
          <w:tab w:val="clear" w:pos="720"/>
          <w:tab w:val="left" w:pos="0" w:leader="none"/>
        </w:tabs>
        <w:spacing w:lineRule="auto" w:line="360"/>
        <w:ind w:left="0" w:hanging="0"/>
        <w:rPr>
          <w:rFonts w:ascii="Century Gothic" w:hAnsi="Century Gothic" w:cs="Century Gothic"/>
          <w:b w:val="false"/>
          <w:b w:val="false"/>
          <w:szCs w:val="24"/>
          <w:u w:val="none"/>
        </w:rPr>
      </w:pPr>
      <w:r>
        <w:rPr>
          <w:rFonts w:cs="Century Gothic" w:ascii="Century Gothic" w:hAnsi="Century Gothic"/>
          <w:b w:val="false"/>
          <w:szCs w:val="24"/>
          <w:u w:val="none"/>
        </w:rPr>
        <w:t>Armatura wodociągową powinna spełniać wymagania zgodni z normą PN-EN 1074.</w:t>
      </w:r>
    </w:p>
    <w:p>
      <w:pPr>
        <w:pStyle w:val="Tekstpodstawowywcity2"/>
        <w:tabs>
          <w:tab w:val="clear" w:pos="720"/>
          <w:tab w:val="left" w:pos="0" w:leader="none"/>
        </w:tabs>
        <w:spacing w:lineRule="auto" w:line="360"/>
        <w:ind w:left="0" w:hanging="0"/>
        <w:rPr>
          <w:rFonts w:ascii="Century Gothic" w:hAnsi="Century Gothic" w:cs="Century Gothic"/>
          <w:b w:val="false"/>
          <w:b w:val="false"/>
          <w:szCs w:val="24"/>
          <w:u w:val="none"/>
        </w:rPr>
      </w:pPr>
      <w:r>
        <w:rPr>
          <w:rFonts w:cs="Century Gothic" w:ascii="Century Gothic" w:hAnsi="Century Gothic"/>
          <w:b w:val="false"/>
          <w:u w:val="none"/>
        </w:rPr>
        <w:t>Armatura oraz inne projektowane elementy żeliwne np. trójniki należy wykonać z żeliwa sferoidalnego. Do montażu połączeń kołnierzowych należy stosować śruby i nakrętki ze stali nierdzewnej tego samego typu (A2/70)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Zasuwę i hydrant montować na podłożu betonowym z betonu C-15 o wymiarach 0,40×0,40×0,15 m oddzielonego od powierzchni armatury folią polietylenową.  </w:t>
      </w:r>
    </w:p>
    <w:p>
      <w:pPr>
        <w:pStyle w:val="Tekstpodstawowywcity2"/>
        <w:tabs>
          <w:tab w:val="clear" w:pos="720"/>
          <w:tab w:val="left" w:pos="0" w:leader="none"/>
        </w:tabs>
        <w:spacing w:lineRule="auto" w:line="360"/>
        <w:rPr>
          <w:rFonts w:ascii="Century Gothic" w:hAnsi="Century Gothic" w:cs="Century Gothic"/>
          <w:b w:val="false"/>
          <w:b w:val="false"/>
          <w:szCs w:val="24"/>
          <w:u w:val="none"/>
        </w:rPr>
      </w:pPr>
      <w:r>
        <w:rPr>
          <w:rFonts w:cs="Century Gothic" w:ascii="Century Gothic" w:hAnsi="Century Gothic"/>
          <w:b w:val="false"/>
          <w:szCs w:val="24"/>
          <w:u w:val="none"/>
        </w:rPr>
        <w:t xml:space="preserve">Do budowy należy używać rur nieuszkodzonych, posiadających świadectwo jakości. </w:t>
      </w:r>
    </w:p>
    <w:p>
      <w:pPr>
        <w:pStyle w:val="Tekstpodstawowywcity2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rFonts w:cs="Century Gothic" w:ascii="Century Gothic" w:hAnsi="Century Gothic"/>
          <w:b w:val="false"/>
          <w:szCs w:val="24"/>
          <w:u w:val="none"/>
        </w:rPr>
        <w:t>W gruntach nieutwardzonych skrzynki zasuw i hydrantu zabetonować betonem C20 o wymiarach 0,5×0,5×0,15m dla zasuw oraz 0,8×0,8×0,15m dla hydrantów.</w:t>
      </w:r>
    </w:p>
    <w:p>
      <w:pPr>
        <w:pStyle w:val="Tekstpodstawowywcity2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rFonts w:cs="Century Gothic" w:ascii="Century Gothic" w:hAnsi="Century Gothic"/>
          <w:b w:val="false"/>
          <w:szCs w:val="24"/>
          <w:u w:val="none"/>
        </w:rPr>
        <w:t>Armaturę sieci wodociągowych winna być oznakowana za pomocą tabliczek orientacyjnych zgodnie z PN-B-09700. Należy stosować tabliczki trwałe, emaliowane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Skrzynki uliczne z żeliwa szarego powinny być zabezpieczone lakierem asfaltowym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Uwaga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sz w:val="24"/>
          <w:szCs w:val="24"/>
        </w:rPr>
        <w:t>Włączenie projektowanego wodociągu do istniejącej sieci należy wykonywać w uzgodnionym z Ozorkowskim Przedsiębiorstwem Komunalnym w Ozorkowie terminie i pod ich nadzorem</w:t>
      </w:r>
      <w:r>
        <w:rPr>
          <w:rFonts w:cs="Century Gothic" w:ascii="Century Gothic" w:hAnsi="Century Gothic"/>
          <w:b/>
        </w:rPr>
        <w:t>.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  <w:bCs/>
        </w:rPr>
        <w:t>5.4.</w:t>
        <w:tab/>
        <w:t xml:space="preserve">Próba na ciśnienie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Badanie szczelności wodociągu wykonać zgodnie z normą PN-B-10725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W czasie przeprowadzania próby musi być umożliwiony dostęp do wszystkich złączy, a rurociąg winien być zabezpieczony przed przesunięciem. 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  <w:bCs/>
        </w:rPr>
        <w:t>5.5.</w:t>
        <w:tab/>
        <w:t xml:space="preserve">Płukanie i dezynfekcja sieci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Płukanie należy prowadzić dwukrotnie po próbie szczelności i dezynfekcji. Prędkość przepływu wody w czasie płukania nie może być mniejsza od v = 1,0 m/s.</w:t>
      </w:r>
    </w:p>
    <w:p>
      <w:pPr>
        <w:pStyle w:val="Tekstpodstawowywcity3"/>
        <w:spacing w:lineRule="auto" w:line="360"/>
        <w:ind w:left="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Przy założeniu dziesięciokrotnego płukania ilość wody zużytej do tej czynności wyniesie: 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Q1 (W24-W24.1)= 10 × 64,88 × 0,0095 = 6,13m</w:t>
      </w:r>
      <w:r>
        <w:rPr>
          <w:rFonts w:cs="Century Gothic" w:ascii="Century Gothic" w:hAnsi="Century Gothic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540" w:hanging="0"/>
        <w:jc w:val="both"/>
        <w:rPr>
          <w:rFonts w:ascii="Century Gothic" w:hAnsi="Century Gothic" w:cs="Century Gothic"/>
          <w:sz w:val="24"/>
          <w:szCs w:val="24"/>
          <w:vertAlign w:val="superscript"/>
        </w:rPr>
      </w:pPr>
      <w:r>
        <w:rPr>
          <w:rFonts w:cs="Century Gothic" w:ascii="Century Gothic" w:hAnsi="Century Gothic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Woda do płukania pobrana zostanie z istniejącego wodociągu w ul. Lipowej poprzez istn. hydranty p.poż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Wodę po płukaniu sieci należy odprowadzić po powierzchni terenu z zastrzeżeniem nie zalewania posesji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Do dezynfekcji wodociągu należy użyć podchlorynu sodu o zawartości 20</w:t>
      </w:r>
      <w:r>
        <w:rPr>
          <w:rFonts w:eastAsia="Batang;바탕" w:cs="Century Gothic" w:ascii="Century Gothic" w:hAnsi="Century Gothic"/>
          <w:sz w:val="24"/>
          <w:szCs w:val="24"/>
        </w:rPr>
        <w:t>÷30 mg czystego chloru/ l wody.</w:t>
      </w:r>
    </w:p>
    <w:p>
      <w:pPr>
        <w:pStyle w:val="Normal"/>
        <w:spacing w:lineRule="auto" w:line="360"/>
        <w:jc w:val="both"/>
        <w:rPr>
          <w:rFonts w:ascii="Century Gothic" w:hAnsi="Century Gothic" w:eastAsia="Batang;바탕" w:cs="Century Gothic"/>
          <w:sz w:val="24"/>
          <w:szCs w:val="24"/>
        </w:rPr>
      </w:pPr>
      <w:r>
        <w:rPr>
          <w:rFonts w:eastAsia="Batang;바탕" w:cs="Century Gothic" w:ascii="Century Gothic" w:hAnsi="Century Gothic"/>
          <w:sz w:val="24"/>
          <w:szCs w:val="24"/>
        </w:rPr>
        <w:t>Roztwór pozostawić w przewodzie na okres 24 godzin. Usunięcie i wywóz popłuczyn wozem asenizacyjnym.</w:t>
      </w:r>
    </w:p>
    <w:p>
      <w:pPr>
        <w:pStyle w:val="Heading1"/>
        <w:spacing w:lineRule="auto" w:line="360"/>
        <w:rPr>
          <w:rFonts w:ascii="Century Gothic" w:hAnsi="Century Gothic" w:eastAsia="Batang;바탕" w:cs="Century Gothic"/>
          <w:b/>
          <w:b/>
          <w:bCs/>
          <w:sz w:val="16"/>
          <w:szCs w:val="16"/>
        </w:rPr>
      </w:pPr>
      <w:r>
        <w:rPr>
          <w:rFonts w:eastAsia="Batang;바탕" w:cs="Century Gothic" w:ascii="Century Gothic" w:hAnsi="Century Gothic"/>
          <w:b/>
          <w:bCs/>
          <w:sz w:val="16"/>
          <w:szCs w:val="16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  <w:bCs/>
        </w:rPr>
        <w:t>5.6.</w:t>
        <w:tab/>
        <w:t>Przekazanie wodociągu do eksploatacji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 w:val="24"/>
          <w:szCs w:val="24"/>
        </w:rPr>
        <w:t>Końcowy odbiór i przekazanie do eksploatacji może nastąpić po uzyskaniu pozytywnych wyników badań szczelności oraz badań bakteriologicznych. Jeżeli miano Coli jest równe lub większe od 100, dezynfekcję i płukanie można uznać za właściwe.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  <w:bCs/>
        </w:rPr>
        <w:t>5.7.</w:t>
        <w:tab/>
        <w:t xml:space="preserve">Odtworzenie nawierzchni po robotach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Po zakończonych robotach budowlanych stan nawierzchni terenu inwestycji oraz ulic przyległych musi zostać przywrócony do stanu pierwotnego. 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60" w:before="280" w:after="280"/>
        <w:ind w:left="539" w:hanging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before="0" w:after="60"/>
        <w:ind w:left="720" w:hanging="15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rPr>
          <w:b/>
          <w:b/>
          <w:color w:val="333333"/>
          <w:sz w:val="52"/>
          <w:szCs w:val="52"/>
          <w:u w:val="single"/>
        </w:rPr>
      </w:pPr>
      <w:r>
        <w:rPr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  <w:t>II. INFORMACJA DOTYCZĄCA PLANU BEZPIECZEŃSTWA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  <w:t>I OCHRONY ZDROWIA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  <w:t>Informacja dotycząca planu bezpieczeństwa i ochrony zdrowia (BIOZ)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Zgodnie z Rozporządzeniem Ministra Infrastruktury z dnia 23 czerwca 2003 r. ( Dz.U. Nr 120, poz. 1126) wykonawca robót zobowiązany jest do sporządzenia „ Planu Bezpieczeństwa i Ochrony Zdrowia”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Niniejsza informacja dotyczy budowy odcinka wodociągu w ul. Modrzewskiego</w:t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333333"/>
          <w:sz w:val="24"/>
          <w:szCs w:val="24"/>
        </w:rPr>
        <w:t>w Ozorkowie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  <w:t>Tworząc „BIOZ” w części opisowej zostanie uwzględniony:</w:t>
      </w:r>
    </w:p>
    <w:p>
      <w:pPr>
        <w:pStyle w:val="Normal"/>
        <w:spacing w:lineRule="auto" w:line="360"/>
        <w:ind w:left="720" w:hanging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  <w:t>- zakres robót dla całego zamierzenia budowlanego oraz kolejność realizacji poszczególnych obiektów;</w:t>
      </w:r>
    </w:p>
    <w:p>
      <w:pPr>
        <w:pStyle w:val="Normal"/>
        <w:spacing w:lineRule="auto" w:line="360"/>
        <w:ind w:left="720" w:hanging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  <w:t>- wykaz istniejących obiektów budowlanych podlegających adaptacji lub rozbiórce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- wskazanie elementów zagospodarowania działki lub terenu, które mogą stwarzać zagrożenie bezpieczeństwa  i zdrowia ludzi;</w:t>
      </w:r>
    </w:p>
    <w:p>
      <w:pPr>
        <w:pStyle w:val="Normal"/>
        <w:spacing w:lineRule="auto" w:line="360"/>
        <w:ind w:left="720" w:hanging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  <w:t>- informacje dotyczące przewidywanych zagrożeń występujących podczas realizacji robót budowlanych, określające skalę i rodzaje zagrożeń oraz miejsce i czas ich wystąpienia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- informację o wydzieleniu i oznakowaniu miejsca prowadzenia robót budowlanych, stosownie do rodzaju zagrożenia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- informację o sposobie prowadzenia instruktażu pracowników przed przystąpieniem do realizacji robót szczególnie niebezpiecznych, w tym;</w:t>
      </w:r>
    </w:p>
    <w:p>
      <w:pPr>
        <w:pStyle w:val="Normal"/>
        <w:spacing w:lineRule="auto" w:line="360"/>
        <w:ind w:left="1080" w:hanging="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  <w:t>- określenie zasad postępowania w przypadku wystąpienia zagrożenia,</w:t>
      </w:r>
    </w:p>
    <w:p>
      <w:pPr>
        <w:pStyle w:val="Normal"/>
        <w:spacing w:lineRule="auto" w:line="360"/>
        <w:ind w:left="1620" w:hanging="54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- konieczność stosowania przez pracowników środków ochrony indywidualnej, zabezpieczających przed skutkami zagrożeń,</w:t>
      </w:r>
    </w:p>
    <w:p>
      <w:pPr>
        <w:pStyle w:val="Normal"/>
        <w:spacing w:lineRule="auto" w:line="360"/>
        <w:ind w:left="1620" w:hanging="54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- zasady bezpośrednie nadzoru nad pracami szczególnie niebezpiecznymi przez wyznaczone w tym celu osoby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- określenie sposobu przechowywania i przemieszczania materiałów, wyrobów, substancji oraz preparatów niebezpiecznych na terenie budowy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- wskazanie środków technicznych i organizacyjnych, zapobiegających niebezpieczeństwom wynikających z wykonywania robót budowlanych w strefach szczególnego zagrożenia zdrowia lub w ich sąsiedztwie, w tym zapewniających bezpieczną i sprawną komunikację, umożliwiającą szybką ewakuację na wypadek pożaru, awarii i innych zagrożeń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- wskazanie miejsca przechowywania dokumentacji budowy oraz dokumentów niezbędnych do prawidłowej eksploatacji maszyn i innych urządzeń technicznych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Na podstawie projektu zagospodarowania terenu opracować należy także część rysunkową  na kopii projektu zagospodarowania działki lub terenu, jeżeli jest wymagany zgodnie z przepisami ustawy – Prawo budowlane, zawierające dane umożliwiające łatwe odczytanie części opisowej, a w szczególności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eastAsia="Century Gothic" w:cs="Century Gothic" w:ascii="Century Gothic" w:hAnsi="Century Gothic"/>
          <w:color w:val="333333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333333"/>
          <w:sz w:val="24"/>
          <w:szCs w:val="24"/>
        </w:rPr>
        <w:t>- czytelną legendę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eastAsia="Century Gothic" w:cs="Century Gothic" w:ascii="Century Gothic" w:hAnsi="Century Gothic"/>
          <w:color w:val="333333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333333"/>
          <w:sz w:val="24"/>
          <w:szCs w:val="24"/>
        </w:rPr>
        <w:t>- oznaczenie czynników mogących stwarzać zagrożenie;</w:t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color w:val="333333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333333"/>
          <w:sz w:val="24"/>
          <w:szCs w:val="24"/>
        </w:rPr>
        <w:t>- rozmieszczenie urządzeń przeciwpożarowych wraz z parametrami poboru mediów, punktami czerpalnymi, zaworami odcinającymi, drogami dojazdowymi;</w:t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color w:val="333333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333333"/>
          <w:sz w:val="24"/>
          <w:szCs w:val="24"/>
        </w:rPr>
        <w:t>- rozmieszczenie sprzętu ratunkowego (w tym pływającego, jeżeli jest to uzasadnione rodzajem robót), niezbędnego przy prowadzeniu robót budowlanych;</w:t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color w:val="333333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333333"/>
          <w:sz w:val="24"/>
          <w:szCs w:val="24"/>
        </w:rPr>
        <w:t>- rozmieszczenie i oznaczenie granic obszarów wewnętrznych i zewnętrznych stref ochronnych, wynikających z przepisów odrębnych, takich jak strefy magazynowania i składowania materiałów, wyrobów, substancji oraz preparatów niebezpiecznych, strefy sprzętu  zmechanizowanego i pomocniczego;</w:t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color w:val="333333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333333"/>
          <w:sz w:val="24"/>
          <w:szCs w:val="24"/>
        </w:rPr>
        <w:t>- rozmieszczenie placów produkcji pomocniczej, takich jak węzły produkcji betonu cementowego i asfaltowego, prefabrykatów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eastAsia="Century Gothic" w:cs="Century Gothic" w:ascii="Century Gothic" w:hAnsi="Century Gothic"/>
          <w:color w:val="333333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333333"/>
          <w:sz w:val="24"/>
          <w:szCs w:val="24"/>
        </w:rPr>
        <w:t>- przedstawienie rozwiązań układów komunikacyjnych, transportu na potrzeby budowy  oraz ogrodzenia terenu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eastAsia="Century Gothic" w:cs="Century Gothic" w:ascii="Century Gothic" w:hAnsi="Century Gothic"/>
          <w:color w:val="333333"/>
          <w:sz w:val="24"/>
          <w:szCs w:val="24"/>
        </w:rPr>
        <w:t xml:space="preserve"> </w:t>
      </w:r>
      <w:r>
        <w:rPr>
          <w:rFonts w:cs="Century Gothic" w:ascii="Century Gothic" w:hAnsi="Century Gothic"/>
          <w:color w:val="333333"/>
          <w:sz w:val="24"/>
          <w:szCs w:val="24"/>
        </w:rPr>
        <w:t>- lokalizację pomieszczeń higieniczno- sanitarnych;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Przy budowie wodociągu występują roboty stwarzające szczególnie wysokie ryzyko powstania zagrożenia bezpieczeństwa i zdrowia ludz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wykonywanie oraz zasypywanie wykopów o ścianach pionowych szalowanych o głębokości do 2,0m, również z wykorzystaniem pracy koparek i spycharek ( zagrożenie przysypaniem ziemią, upadek z wysokośc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roboty montażowe, przy wykonywaniu których występuje również możliwość upadku do wykopu o głębokości do 2,5m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roboty montażowe przy układaniu rur i ustawianiu hydrantów oraz studni wodomierzowych, również z wykorzystaniem pracy dźwigów ( m.in. zagrożenie urazem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roboty prowadzone w obrębie ulic – niebezpieczeństwo związane z ruchem drogowym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  <w:t>prace związane z zagęszczeniem poszczególnych warstw zasypk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prace związane ze załadunkiem, rozładunkiem oraz składowaniem materiałów na budowi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  <w:t>prace prowadzone w pobliżu napowietrznych linii kablowych sn i wn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  <w:t>obsługa mechanicznego i elektrycznego sprzętu na budowie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transport materiałów i urobku z wykopów oraz ruch i praca sprzętu i transportu na budowi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Przed przystąpieniem do realizacji robót szczególnie niebezpiecznych należy dokonać instruktażu pracowników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Celem szkolenia pracowników jest teoretyczne i praktyczne zapoznanie ich z rodzajami istniejących i mogących wystąpić zagrożeń w trakcie procesu budowy oraz wskazanie metod i środków zapobiegawczych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Szkolenie powinno również zwracać uwagę na obowiązujące przepisy i instrukcje w zakresie bezpieczeństwa i higieny pracy, dotyczące m. in. terenu, budynków, obsługiwanych urządzeń, maszyn i środków transport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entury Gothic" w:ascii="Century Gothic" w:hAnsi="Century Gothic"/>
          <w:color w:val="333333"/>
          <w:sz w:val="24"/>
          <w:szCs w:val="24"/>
        </w:rPr>
        <w:t>W ramach szkolenia powinny być omówione także zasady udzielania pierwszej pomocy, zasady ochrony p. pożarowej, procedura powiadamiania o każdym zauważonym zagrożeniu, o każdym wypadku przy pracy i każdej awarii oraz wskazanie środków technicznych i organizacyjnych umożliwiających szybką ewakuację na wypadek pożaru, awarii i innych zagrożeń.</w:t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cs="Century Gothic" w:ascii="Century Gothic" w:hAnsi="Century Gothic"/>
          <w:color w:val="333333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Century Gothic" w:hAnsi="Century Gothic" w:cs="Century Gothic"/>
          <w:color w:val="333333"/>
          <w:sz w:val="24"/>
          <w:szCs w:val="24"/>
        </w:rPr>
      </w:pPr>
      <w:r>
        <w:rPr>
          <w:rFonts w:eastAsia="Century Gothic" w:cs="Century Gothic" w:ascii="Century Gothic" w:hAnsi="Century Gothic"/>
          <w:color w:val="333333"/>
          <w:sz w:val="24"/>
          <w:szCs w:val="24"/>
        </w:rPr>
        <w:t xml:space="preserve">                                                                                      </w:t>
      </w:r>
      <w:r>
        <w:rPr>
          <w:rFonts w:cs="Century Gothic" w:ascii="Century Gothic" w:hAnsi="Century Gothic"/>
          <w:color w:val="333333"/>
          <w:sz w:val="24"/>
          <w:szCs w:val="24"/>
        </w:rPr>
        <w:t xml:space="preserve">Opracował:          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color w:val="333333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color w:val="333333"/>
          <w:sz w:val="24"/>
          <w:szCs w:val="28"/>
          <w:u w:val="single"/>
        </w:rPr>
      </w:pPr>
      <w:r>
        <w:rPr>
          <w:b/>
          <w:i/>
          <w:color w:val="333333"/>
          <w:sz w:val="24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color w:val="333333"/>
          <w:sz w:val="52"/>
          <w:szCs w:val="52"/>
          <w:u w:val="single"/>
        </w:rPr>
      </w:pPr>
      <w:r>
        <w:rPr>
          <w:b/>
          <w:i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  <w:t>III. WYKAZ WSPÓŁRZĘDNYCH PUNKTÓW WĘZŁOWYCH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  <w:t>IV. ZAŁĄCZNIKI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  <w:t>V. CZĘŚĆ GRAFICZNA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color w:val="333333"/>
          <w:sz w:val="52"/>
          <w:szCs w:val="52"/>
          <w:u w:val="single"/>
        </w:rPr>
      </w:pPr>
      <w:r>
        <w:rPr>
          <w:rFonts w:cs="Century Gothic" w:ascii="Century Gothic" w:hAnsi="Century Gothic"/>
          <w:b/>
          <w:color w:val="333333"/>
          <w:sz w:val="52"/>
          <w:szCs w:val="5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color w:val="333333"/>
          <w:sz w:val="52"/>
          <w:szCs w:val="28"/>
          <w:u w:val="single"/>
        </w:rPr>
      </w:pPr>
      <w:r>
        <w:rPr>
          <w:rFonts w:cs="Century Gothic" w:ascii="Century Gothic" w:hAnsi="Century Gothic"/>
          <w:b/>
          <w:i/>
          <w:color w:val="333333"/>
          <w:sz w:val="52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Cs w:val="28"/>
        </w:rPr>
      </w:pPr>
      <w:r>
        <w:rPr>
          <w:rFonts w:cs="Century Gothic" w:ascii="Century Gothic" w:hAnsi="Century Gothic"/>
          <w:b/>
          <w:i/>
          <w:szCs w:val="28"/>
        </w:rPr>
      </w:r>
    </w:p>
    <w:p>
      <w:pPr>
        <w:pStyle w:val="Heading1"/>
        <w:jc w:val="center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96"/>
          <w:szCs w:val="96"/>
        </w:rPr>
      </w:pPr>
      <w:r>
        <w:rPr>
          <w:rFonts w:cs="Century Gothic" w:ascii="Century Gothic" w:hAnsi="Century Gothic"/>
          <w:b/>
          <w:bCs/>
          <w:sz w:val="96"/>
          <w:szCs w:val="9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851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4" w:leader="none"/>
        <w:tab w:val="right" w:pos="9028" w:leader="none"/>
      </w:tabs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."/>
      <w:lvlJc w:val="left"/>
      <w:pPr>
        <w:tabs>
          <w:tab w:val="num" w:pos="720"/>
        </w:tabs>
        <w:ind w:left="720" w:hanging="36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2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sz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1Znak">
    <w:name w:val="Nagłówek 1 Znak"/>
    <w:basedOn w:val="Domylnaczcionkaakapitu"/>
    <w:qFormat/>
    <w:rPr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360" w:firstLine="36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Listapunktowana">
    <w:name w:val="Lista punktowana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apunktowana2">
    <w:name w:val="Lista punktowana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Listapunktowana4">
    <w:name w:val="Lista punktowana 4"/>
    <w:basedOn w:val="Normal"/>
    <w:qFormat/>
    <w:pPr>
      <w:tabs>
        <w:tab w:val="clear" w:pos="720"/>
        <w:tab w:val="left" w:pos="1209" w:leader="none"/>
      </w:tabs>
      <w:ind w:left="1209" w:hanging="360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Arial" w:hAnsi="Arial" w:cs="Arial"/>
      <w:b/>
      <w:sz w:val="24"/>
      <w:u w:val="single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60" w:after="0"/>
      <w:jc w:val="center"/>
    </w:pPr>
    <w:rPr>
      <w:b/>
      <w:sz w:val="24"/>
    </w:rPr>
  </w:style>
  <w:style w:type="paragraph" w:styleId="Styl1">
    <w:name w:val="Styl1"/>
    <w:basedOn w:val="Normal"/>
    <w:qFormat/>
    <w:pPr>
      <w:suppressAutoHyphens w:val="true"/>
      <w:spacing w:before="120" w:after="0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>
      <w:ind w:left="1134" w:hanging="708"/>
    </w:pPr>
    <w:rPr/>
  </w:style>
  <w:style w:type="paragraph" w:styleId="Contents1">
    <w:name w:val="TOC 1"/>
    <w:basedOn w:val="Normal"/>
    <w:next w:val="Normal"/>
    <w:pPr/>
    <w:rPr/>
  </w:style>
  <w:style w:type="paragraph" w:styleId="NormalnyWeb">
    <w:name w:val="Normalny (Web)"/>
    <w:basedOn w:val="Normal"/>
    <w:qFormat/>
    <w:pPr>
      <w:spacing w:before="36" w:after="240"/>
      <w:ind w:right="120" w:hanging="0"/>
    </w:pPr>
    <w:rPr>
      <w:sz w:val="24"/>
      <w:szCs w:val="24"/>
    </w:rPr>
  </w:style>
  <w:style w:type="paragraph" w:styleId="Styl">
    <w:name w:val="Styl"/>
    <w:basedOn w:val="Normal"/>
    <w:next w:val="Header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2">
    <w:name w:val="Tekst podstawowy 32"/>
    <w:basedOn w:val="Normal"/>
    <w:qFormat/>
    <w:pPr>
      <w:tabs>
        <w:tab w:val="clear" w:pos="720"/>
        <w:tab w:val="left" w:pos="737" w:leader="none"/>
      </w:tabs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7:02:00Z</dcterms:created>
  <dc:creator>VOTA NĂO Ŕ REGIONALIZAÇĂO! SIM AO REFORÇO DO MUNICIPALISMO!</dc:creator>
  <dc:description/>
  <dc:language>en-US</dc:language>
  <cp:lastModifiedBy>Dariusz Olczyk</cp:lastModifiedBy>
  <cp:lastPrinted>2017-02-21T13:21:00Z</cp:lastPrinted>
  <dcterms:modified xsi:type="dcterms:W3CDTF">2017-04-28T17:02:00Z</dcterms:modified>
  <cp:revision>2</cp:revision>
  <dc:subject>JOĂO JARDIM x8?! PORRA! DIA 8 VOTA NĂO!</dc:subject>
  <dc:title>1</dc:title>
</cp:coreProperties>
</file>